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3045828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69626316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